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672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989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45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393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46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848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479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92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289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96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949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638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50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296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764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