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73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32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770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928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045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607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12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35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128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781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498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05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635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