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704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189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745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380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730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388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435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710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120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898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433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510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938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6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817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007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506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