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43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7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62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9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79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11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10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62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561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91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159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43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253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5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