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3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636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471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183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095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51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269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758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428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70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11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2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977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