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7013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0421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5692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847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4792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1676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5606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8589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3534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870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57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277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9780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1236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6535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2041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4535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