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175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622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34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432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815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707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3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50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589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36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551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157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32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67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67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