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171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479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248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057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019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180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459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833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741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528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886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201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33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