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3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386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0479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929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417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342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692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2750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535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152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929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030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638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0357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971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094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766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