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7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635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7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344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117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376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47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201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79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70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2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946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143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38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525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