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306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126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362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657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073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266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203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752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935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006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592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921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67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