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32466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9461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735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5705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2374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48972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469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4092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8358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1429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492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551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7796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15049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5225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3764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9328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