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62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507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947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1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72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3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28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36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0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499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5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76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128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110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25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