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258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092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942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801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20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195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030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361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846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292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58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038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503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