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940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397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49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234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932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77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846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6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9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6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2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5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4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29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0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06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937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