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890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855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931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805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849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744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578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641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371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972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59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795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380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915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177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