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328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21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93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692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857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99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357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16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44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07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385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96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93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