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535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174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304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531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0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880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224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464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779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169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361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136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07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385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865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68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694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