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077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15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89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99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693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82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14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31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76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109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06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8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96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159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26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