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3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542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09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01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483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017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99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58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516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46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57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183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20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