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5503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723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0888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551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329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0795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669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267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6565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780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930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43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5215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532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838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8122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102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