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600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86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292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811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090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15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606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9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18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60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34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142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097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14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3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