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15142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2939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46920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67742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6660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78785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8891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55343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0724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4853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9833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8282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1021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