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4505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4972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986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147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6678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0267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792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0325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3009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2137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12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879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570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5399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67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2928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9384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