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169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720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022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284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899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122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081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810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464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120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545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304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414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738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979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