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293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348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307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327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087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6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123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40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284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302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205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371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659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