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6793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602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0890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462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294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843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204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679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532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061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045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396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147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025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009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782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300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