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9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71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5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602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752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61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07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37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34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50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6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94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70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217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58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