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350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837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941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75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384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007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757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36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329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901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802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534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632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