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519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3946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47858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3311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2407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1880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7554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0471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41093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7544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0417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414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28675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61745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7880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7207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4629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