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26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81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607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278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4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64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69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41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51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9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2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167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52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9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