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23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65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31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48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88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689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698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193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33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331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3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479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26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