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402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607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980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578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950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036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046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455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60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459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215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784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320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437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941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669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467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