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12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83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22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209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061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973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96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659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41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0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76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50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625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895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37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