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710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84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767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940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997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34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56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736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60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960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963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605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1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