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147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8408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9567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88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152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966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01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155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15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46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233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480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520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719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435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0912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049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