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330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1513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1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98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358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261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152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076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565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702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25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043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094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362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730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