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75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24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8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31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047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50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63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029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122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86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735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887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