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04665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01885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81303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77885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42808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07056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8354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41720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20921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61443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7219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69838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53969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49400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15655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06804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41071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