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360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010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78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605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450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606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739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757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314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625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928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135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749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012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287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