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09147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783391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