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829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453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889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666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42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845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469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846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670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531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789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812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637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