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440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8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1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87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5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08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16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4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664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48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5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28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87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10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6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22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88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