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7204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0645307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738862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896855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2972608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9340139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615466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985853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1464469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6323337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9832777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960825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1058513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7918761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822864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