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694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972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073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785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537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055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496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911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707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8219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664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007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219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