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5375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24995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14612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61164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83604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17411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0268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28002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88075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23923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01941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14389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30490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00315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25554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50947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03407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