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407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9809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831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0130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1058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28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38003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5572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4666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6852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1202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318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3114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0787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4790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