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54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4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46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39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952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240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5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433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26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22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03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9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40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