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500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416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477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678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964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227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500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59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792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83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360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064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733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629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068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637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870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