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17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78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525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182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61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08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626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897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719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621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544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105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102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489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9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